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Образец обложки реферата поступающего в аспиранту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РГППУ в г.Нижнем Таги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рефе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ферат для поступления в аспирантуру по направлению подготовки                                 </w:t>
      </w:r>
      <w:r>
        <w:rPr/>
        <w:t>(название выбрать: 44.06.01 Образование и педагогические науки;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46.06.01  Исторические науки и археолог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подготовки                                                                                                         </w:t>
      </w:r>
      <w:r>
        <w:rPr/>
        <w:t>(название выбрать: Общая педагогика, история педагогики и образования;                                                                                                                Теория и методика обучения и воспитания(физика);                                                                                                                                          Отечественная ист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ферат сдается с отзывом научного руководи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30:00Z</dcterms:created>
  <dc:creator>User</dc:creator>
  <dc:description/>
  <dc:language>en-US</dc:language>
  <cp:lastModifiedBy/>
  <cp:lastPrinted>2012-09-04T11:50:00Z</cp:lastPrinted>
  <dcterms:modified xsi:type="dcterms:W3CDTF">2018-06-28T09:51:13Z</dcterms:modified>
  <cp:revision>15</cp:revision>
  <dc:subject/>
  <dc:title/>
</cp:coreProperties>
</file>